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ценка эффективности государственной </w:t>
      </w:r>
      <w:hyperlink r:id="rId2">
        <w:r>
          <w:rPr>
            <w:rStyle w:val="InternetLink"/>
            <w:b/>
            <w:sz w:val="28"/>
            <w:szCs w:val="28"/>
          </w:rPr>
          <w:t>программы</w:t>
        </w:r>
      </w:hyperlink>
      <w:r>
        <w:rPr>
          <w:b/>
          <w:sz w:val="28"/>
          <w:szCs w:val="28"/>
        </w:rPr>
        <w:t xml:space="preserve"> Кур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 в Курской области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методикой оценки 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Курской области «Социальная поддержка граждан в Курской области» (изложенной в разделе XII. Методика оценки эффективности Госпрограммы) произведены оценка степени достижения целей и решения задач Госпрограммы, а также оценка уровня освоения средств областного бюджета и иных источников ресурсного обеспечения Госпрограмм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 = Зф / Зп x 100%, 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 - степень достижения целей (решения задач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ое значение показателя (индикатора) Госпрограммы/подпрограммы в отчетном году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п - запланированное на отчетный год значение показателя (индикатора) Госпрограммы/подпрограммы - для показателей (индикаторов), тенденцией изменения которых является рост значений, ил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д = Зп / Зф x 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казателю «</w:t>
      </w:r>
      <w:r>
        <w:rPr>
          <w:bCs/>
          <w:iCs/>
          <w:sz w:val="28"/>
          <w:szCs w:val="28"/>
        </w:rPr>
        <w:t xml:space="preserve">Доля населения, имеющего денежные доходы ниже величины прожиточного минимума, в общей численности населения Курской области» определить </w:t>
      </w:r>
      <w:r>
        <w:rPr>
          <w:sz w:val="28"/>
          <w:szCs w:val="28"/>
        </w:rPr>
        <w:t>степень достижения целей (решения задач) станет возможным после определения необходимых данных Росстатом (предположительно должен быть рассчитан до 01.04.2015 г.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По показателю «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д = Зф / Зп x 100% = 99,9/98,2 х 100 % = 101,7 %. Превышение показателя удалость достигнуть за счет ликвидации очередности на надомное обслуживание и снижение очередности на стационарное обслуживание до минимальных 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а 1 «Развитие мер социальной поддержки отдельных категорий граждан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По показателю «</w:t>
      </w:r>
      <w:r>
        <w:rPr>
          <w:bCs/>
          <w:sz w:val="28"/>
          <w:szCs w:val="28"/>
        </w:rPr>
        <w:t>Удельный вес малоимущих граждан, получающих меры социальной поддержки в соответствии с нормативными правовыми актами и региональными программами Курской области, в общей численности малоимущих граждан в Курской области, обратившихся за получением мер социальной поддержки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100/100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 показателю «</w:t>
      </w:r>
      <w:r>
        <w:rPr>
          <w:bCs/>
          <w:sz w:val="28"/>
          <w:szCs w:val="28"/>
        </w:rPr>
        <w:t>Уровень предоставления мер социальной поддержки отдельным категориям граждан в денежной форме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97,6/97,6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По показателю «</w:t>
      </w:r>
      <w:r>
        <w:rPr>
          <w:bCs/>
          <w:sz w:val="28"/>
          <w:szCs w:val="28"/>
        </w:rPr>
        <w:t>Количество граждан, которым будет оказана адресная помощь на проведение газификации домовладений (квартир)</w:t>
      </w:r>
      <w:r>
        <w:rPr>
          <w:sz w:val="28"/>
          <w:szCs w:val="28"/>
        </w:rPr>
        <w:t>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510/989 х 100 % = </w:t>
      </w:r>
      <w:r>
        <w:rPr>
          <w:b/>
          <w:sz w:val="28"/>
          <w:szCs w:val="28"/>
        </w:rPr>
        <w:t>51,6 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неудовлетворительным уровнем эффективности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/>
      </w:pPr>
      <w:r>
        <w:rPr>
          <w:b/>
          <w:sz w:val="28"/>
          <w:szCs w:val="28"/>
        </w:rPr>
        <w:tab/>
        <w:t>Подпрограмма 2 «Модернизация и развитие социального обслуживания населения»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Удельный вес зданий стационарных учреждений социального обслуживания граждан пожилого возраста, инвалидов (взрослых и детей), требующих реконструкции, зданий, находящихся в аварийном состоянии, ветхих зданий, от общего количества зданий стационарных учреждений социального обслуживания граждан пожилого возраста, инвалидов (взрослых и детей)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12,3/12,3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Соотношение средней заработной платы социальных работников учреждений социального обслуживания со средней заработной платой в регионе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62,3/58,0 х 100 % = </w:t>
      </w:r>
      <w:r>
        <w:rPr>
          <w:b/>
          <w:sz w:val="28"/>
          <w:szCs w:val="28"/>
        </w:rPr>
        <w:t>107,4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дпрограмма 3 «Улучшение демографической ситуации, совершенствование социальной поддержки семьи и детей»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Суммарный коэффициент рождаемости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1,694*/1,562 х 100 % = </w:t>
      </w:r>
      <w:r>
        <w:rPr>
          <w:b/>
          <w:sz w:val="28"/>
          <w:szCs w:val="28"/>
        </w:rPr>
        <w:t>108,5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* предварительные данные)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Доля детей из семей с денежными доходами ниже величины прожиточного минимума в Курской области от общей численности детей, проживающих в Курской области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44/45 х 100 % = </w:t>
      </w:r>
      <w:r>
        <w:rPr>
          <w:b/>
          <w:sz w:val="28"/>
          <w:szCs w:val="28"/>
        </w:rPr>
        <w:t>97,8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98,38/98,3 х 100 % = </w:t>
      </w:r>
      <w:r>
        <w:rPr>
          <w:b/>
          <w:sz w:val="28"/>
          <w:szCs w:val="28"/>
        </w:rPr>
        <w:t>100,1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Удельный вес безнадзорных и беспризорных несовершеннолетних детей в общей численности детей в Курской области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0,5/0,5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дпрограмма 4 «Повышение эффективности государственной поддержки социально ориентированных некоммерческих организаций»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Количество социально ориентированных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1/1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Количество граждан, принимающих участие в деятельности социально ориентированных некоммерческих организаций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15/15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Количество социально ориентированных некоммерческих организаций, которым оказана финансовая поддержка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4/4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дпрограмма 5 «Повышение уровня и качества жизни пожилых людей»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 показателю «Удельный вес граждан пожилого возраста и инвалидов (взрослых и детей), получивших услуги в негосударственных учреждениях социального обслуживания, в общей численности граждан пожилого возраста и инвалидов (взрослых и детей), получивших услуги в учреждениях социального обслуживания всех форм собственности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0,07/0,07 х 100 % = </w:t>
      </w:r>
      <w:r>
        <w:rPr>
          <w:b/>
          <w:sz w:val="28"/>
          <w:szCs w:val="28"/>
        </w:rPr>
        <w:t>100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 показателю «</w:t>
      </w:r>
      <w:r>
        <w:rPr>
          <w:bCs/>
          <w:sz w:val="28"/>
          <w:szCs w:val="28"/>
        </w:rPr>
        <w:t>Количество граждан пожилого возраста, устроенных в приемную семью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86/65 х 100 % = </w:t>
      </w:r>
      <w:r>
        <w:rPr>
          <w:b/>
          <w:sz w:val="28"/>
          <w:szCs w:val="28"/>
        </w:rPr>
        <w:t>132,3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о показателю «</w:t>
      </w:r>
      <w:r>
        <w:rPr>
          <w:bCs/>
          <w:sz w:val="28"/>
          <w:szCs w:val="28"/>
        </w:rPr>
        <w:t>Количество граждан, которым будет оказана адресная помощь на проведение газификации домовладений (квартир)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д = Зф / Зп x 100% = 51/90 х 100 % = </w:t>
      </w:r>
      <w:r>
        <w:rPr>
          <w:b/>
          <w:sz w:val="28"/>
          <w:szCs w:val="28"/>
        </w:rPr>
        <w:t>56,7 %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tabs>
          <w:tab w:val="clear" w:pos="708"/>
          <w:tab w:val="left" w:pos="45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одпрограмма 6 «Обеспечение реализации государственной программы и прочие мероприятия в области социального обеспечени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показателю «</w:t>
      </w:r>
      <w:r>
        <w:rPr>
          <w:bCs/>
          <w:iCs/>
          <w:sz w:val="28"/>
          <w:szCs w:val="28"/>
        </w:rPr>
        <w:t xml:space="preserve">Доля населения, имеющего денежные доходы ниже величины прожиточного минимума, в общей численности населения Курской области» определить </w:t>
      </w:r>
      <w:r>
        <w:rPr>
          <w:sz w:val="28"/>
          <w:szCs w:val="28"/>
        </w:rPr>
        <w:t>степень достижения целей (решения задач) станет возможным после определения необходимых данных Росстатом (предположительно должен быть рассчитан до 01.04.2015 г.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ab/>
        <w:t>По показателю «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д = Зф / Зп x 100% = 99,9/98,2 х 100 % = 101,7 %. Превышение показателя удалость достигнуть за счет ликвидации очередности на надомное обслуживание и снижение очередности на стационарное обслуживание до минимальных 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методике, реализация Госпрограммы по данному показателю характеризуется высоким уровнем эффективно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Проведена оценка уровня освоения средств областного бюджета и иных источников ресурсного обеспечения Госпрограммы путем сопоставления плановых и фактических объемов финансирования основных мероприятий Госпрограммы, представленных в </w:t>
      </w:r>
      <w:hyperlink r:id="rId4">
        <w:r>
          <w:rPr>
            <w:rStyle w:val="InternetLink"/>
            <w:bCs/>
            <w:sz w:val="28"/>
            <w:szCs w:val="28"/>
          </w:rPr>
          <w:t>приложениях 5</w:t>
        </w:r>
      </w:hyperlink>
      <w:r>
        <w:rPr>
          <w:bCs/>
          <w:sz w:val="28"/>
          <w:szCs w:val="28"/>
        </w:rPr>
        <w:t xml:space="preserve"> и </w:t>
      </w:r>
      <w:hyperlink r:id="rId5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по каждому источнику ресурсного обеспечения (областной бюджет, федеральный бюджет, бюджеты государственных внебюджетных фондов),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ф = Фф / Фп x 100% = 5526063,556 / 5954766,250 = 92,8 %, где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ф - уровень освоения средств Госпрограммы в отчетном году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ф - объем средств, фактически освоенных на реализацию Госпрограммы в отчетном году,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п - объем бюджетных (внебюджетных) назначений по Госпрограмме на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целом, реализация государственной программы «Социальная поддержка граждан в Курской области» в 2014 году может быть признана осуществленной с удовлетворительным уровнем эффективности</w:t>
      </w:r>
      <w:r>
        <w:rPr>
          <w:sz w:val="28"/>
          <w:szCs w:val="28"/>
        </w:rPr>
        <w:t xml:space="preserve">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8,2 % показателей государственной программы и ее подпрограмм соответствуют установленным интервалам значений для целей отнесения государствен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0 % мероприятий, финансирование которых предусмотрено государственной программой и областным бюджетом, выполнен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воение денежных средств, запланированных для реализации Госпрограммы в 2014 году, составило 92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A8BC7A2D984150F4416A7E7D5B2F65BF139413D75212D9952A4F39F53460254EF71FC719DB9F5C62E188JDS8H" TargetMode="External"/><Relationship Id="rId3" Type="http://schemas.openxmlformats.org/officeDocument/2006/relationships/hyperlink" Target="consultantplus://offline/ref=2CA8BC7A2D984150F4416A7E7D5B2F65BF139413D75212D9952A4F39F53460254EF71FC719DB9F5C62E188JDS8H" TargetMode="External"/><Relationship Id="rId4" Type="http://schemas.openxmlformats.org/officeDocument/2006/relationships/hyperlink" Target="consultantplus://offline/ref=61A7A663D4A5A5874B949EE4150D4CF3AFB3B8CB390EBA1262587458657DB084F0BFAC32EC4CBA360F5BACj4q8L" TargetMode="External"/><Relationship Id="rId5" Type="http://schemas.openxmlformats.org/officeDocument/2006/relationships/hyperlink" Target="consultantplus://offline/ref=61A7A663D4A5A5874B949EE4150D4CF3AFB3B8CB390EBA1262587458657DB084F0BFAC32EC4CBA360F5BA3j4q8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6:00Z</dcterms:created>
  <dc:creator>tatarenko_ne</dc:creator>
  <dc:description/>
  <cp:keywords/>
  <dc:language>en-US</dc:language>
  <cp:lastModifiedBy>tatarenko_ne</cp:lastModifiedBy>
  <cp:lastPrinted>2015-03-30T16:38:00Z</cp:lastPrinted>
  <dcterms:modified xsi:type="dcterms:W3CDTF">2015-03-30T14:10:00Z</dcterms:modified>
  <cp:revision>8</cp:revision>
  <dc:subject/>
  <dc:title/>
</cp:coreProperties>
</file>